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857500</wp:posOffset>
            </wp:positionV>
            <wp:extent cx="6515100" cy="439102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35505</wp:posOffset>
            </wp:positionH>
            <wp:positionV relativeFrom="paragraph">
              <wp:posOffset>168910</wp:posOffset>
            </wp:positionV>
            <wp:extent cx="1259840" cy="126238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5715000</wp:posOffset>
            </wp:positionV>
            <wp:extent cx="3162300" cy="48577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6515100</wp:posOffset>
            </wp:positionV>
            <wp:extent cx="3771900" cy="412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7886700</wp:posOffset>
            </wp:positionV>
            <wp:extent cx="1838325" cy="4000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05000</wp:posOffset>
            </wp:positionH>
            <wp:positionV relativeFrom="paragraph">
              <wp:posOffset>8915400</wp:posOffset>
            </wp:positionV>
            <wp:extent cx="5295900" cy="2381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4914900</wp:posOffset>
                </wp:positionV>
                <wp:extent cx="2171700" cy="4229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2292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18pt;margin-top:387pt;width:170.95pt;height:332.95pt;mso-wrap-style:none;v-text-anchor:middle">
                <v:fill o:detectmouseclick="t" type="solid" color2="#3f3f3f" opacity="0.2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0</wp:posOffset>
                </wp:positionV>
                <wp:extent cx="6172200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4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234pt;width:485.95pt;height:8.95pt;mso-wrap-style:none;v-text-anchor:middle">
                <v:fill o:detectmouseclick="t" type="solid" color2="#3f3f3f" opacity="0.2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4800600</wp:posOffset>
                </wp:positionV>
                <wp:extent cx="6172200" cy="114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4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18pt;margin-top:378pt;width:485.95pt;height:8.95pt;mso-wrap-style:none;v-text-anchor:middle">
                <v:fill o:detectmouseclick="t" type="solid" color2="#3f3f3f" opacity="0.2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28010</wp:posOffset>
            </wp:positionH>
            <wp:positionV relativeFrom="paragraph">
              <wp:posOffset>4310380</wp:posOffset>
            </wp:positionV>
            <wp:extent cx="1059180" cy="102425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514600" cy="1714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(Ma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(Ma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5600700</wp:posOffset>
                </wp:positionV>
                <wp:extent cx="457200" cy="571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4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400800</wp:posOffset>
                </wp:positionV>
                <wp:extent cx="45720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0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7086600</wp:posOffset>
                </wp:positionV>
                <wp:extent cx="3771900" cy="5715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3.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(the name of the websi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55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</w:rPr>
                        <w:t xml:space="preserve">3.  </w:t>
                      </w:r>
                      <w:r>
                        <w:rPr>
                          <w:b/>
                          <w:sz w:val="28"/>
                        </w:rPr>
                        <w:t>(the name of the websi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7772400</wp:posOffset>
                </wp:positionV>
                <wp:extent cx="3886200" cy="8001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4.                      &amp; </w:t>
                            </w:r>
                            <w:r>
                              <w:rPr>
                                <w:b/>
                              </w:rPr>
                              <w:t xml:space="preserve">the date you 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und the arti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61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</w:rPr>
                        <w:t xml:space="preserve">4.                      &amp; </w:t>
                      </w:r>
                      <w:r>
                        <w:rPr>
                          <w:b/>
                        </w:rPr>
                        <w:t xml:space="preserve">the date you 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und the art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8458200</wp:posOffset>
                </wp:positionV>
                <wp:extent cx="2743200" cy="5715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5.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 entire web addres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66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</w:rPr>
                        <w:t xml:space="preserve">5.  </w:t>
                      </w:r>
                      <w:r>
                        <w:rPr>
                          <w:b/>
                          <w:sz w:val="28"/>
                        </w:rPr>
                        <w:t>the entire web addr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8855</wp:posOffset>
                </wp:positionH>
                <wp:positionV relativeFrom="paragraph">
                  <wp:posOffset>452755</wp:posOffset>
                </wp:positionV>
                <wp:extent cx="2752090" cy="6946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lieve it or not, that short word in those parentheses says a lot about that quote you used in your pap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35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lieve it or not, that short word in those parentheses says a lot about that quote you used in your pap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714500</wp:posOffset>
                </wp:positionV>
                <wp:extent cx="6515100" cy="1371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That word (Max) tells your reader to check the last page of your research report if they want to know where you got your information.  It’s a way of saying:  “I </w:t>
                            </w:r>
                            <w:r>
                              <w:rPr>
                                <w:i/>
                                <w:sz w:val="32"/>
                              </w:rPr>
                              <w:t>totally</w:t>
                            </w:r>
                            <w:r>
                              <w:rPr>
                                <w:sz w:val="32"/>
                              </w:rPr>
                              <w:t xml:space="preserve"> took that information from someone else…check the back page of my paper if you want to find out where I got that info.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08pt;mso-wrap-distance-left:9.05pt;mso-wrap-distance-right:9.05pt;mso-wrap-distance-top:0pt;mso-wrap-distance-bottom:0pt;margin-top:13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That word (Max) tells your reader to check the last page of your research report if they want to know where you got your information.  It’s a way of saying:  “I </w:t>
                      </w:r>
                      <w:r>
                        <w:rPr>
                          <w:i/>
                          <w:sz w:val="32"/>
                        </w:rPr>
                        <w:t>totally</w:t>
                      </w:r>
                      <w:r>
                        <w:rPr>
                          <w:sz w:val="32"/>
                        </w:rPr>
                        <w:t xml:space="preserve"> took that information from someone else…check the back page of my paper if you want to find out where I got that info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00</wp:posOffset>
                </wp:positionV>
                <wp:extent cx="2171700" cy="3771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 your reader checks the back page of your paper, they’ll find something called a “</w:t>
                            </w:r>
                            <w:r>
                              <w:rPr>
                                <w:b/>
                              </w:rPr>
                              <w:t>Works Cited</w:t>
                            </w:r>
                            <w:r>
                              <w:rPr/>
                              <w:t>” p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page basically says: “Here are the written ‘works’ where I got my information.”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ause you tell your readers about the real authors, you’re ‘citing’ your sour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(yes…you must have </w:t>
                            </w:r>
                            <w:r>
                              <w:rPr>
                                <w:b/>
                                <w:i/>
                              </w:rPr>
                              <w:t>all</w:t>
                            </w:r>
                            <w:r>
                              <w:rPr>
                                <w:b/>
                              </w:rPr>
                              <w:t xml:space="preserve"> this information if you cited a websi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97pt;mso-wrap-distance-left:9.05pt;mso-wrap-distance-right:9.05pt;mso-wrap-distance-top:0pt;mso-wrap-distance-bottom:0pt;margin-top:40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en your reader checks the back page of your paper, they’ll find something called a “</w:t>
                      </w:r>
                      <w:r>
                        <w:rPr>
                          <w:b/>
                        </w:rPr>
                        <w:t>Works Cited</w:t>
                      </w:r>
                      <w:r>
                        <w:rPr/>
                        <w:t>” p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page basically says: “Here are the written ‘works’ where I got my information.”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cause you tell your readers about the real authors, you’re ‘citing’ your sourc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(yes…you must have </w:t>
                      </w:r>
                      <w:r>
                        <w:rPr>
                          <w:b/>
                          <w:i/>
                        </w:rPr>
                        <w:t>all</w:t>
                      </w:r>
                      <w:r>
                        <w:rPr>
                          <w:b/>
                        </w:rPr>
                        <w:t xml:space="preserve"> this information if you cited a websi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00</wp:posOffset>
                </wp:positionV>
                <wp:extent cx="2971800" cy="457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</w:rPr>
                              <w:t>The Information in a Ci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40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6"/>
                        </w:rPr>
                      </w:pPr>
                      <w:r>
                        <w:rPr>
                          <w:rFonts w:cs="Impact" w:ascii="Impact" w:hAnsi="Impact"/>
                          <w:sz w:val="36"/>
                        </w:rPr>
                        <w:t>The Information in a C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6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8:38:00Z</dcterms:created>
  <dc:creator>kvmurphy</dc:creator>
  <dc:description/>
  <dc:language>en-US</dc:language>
  <cp:lastModifiedBy>kvmurphy</cp:lastModifiedBy>
  <cp:lastPrinted>2007-02-20T13:34:00Z</cp:lastPrinted>
  <dcterms:modified xsi:type="dcterms:W3CDTF">2007-02-20T2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9483985</vt:r8>
  </property>
  <property fmtid="{D5CDD505-2E9C-101B-9397-08002B2CF9AE}" pid="3" name="_AuthorEmail">
    <vt:lpwstr>kvmurphy@nsd131.org</vt:lpwstr>
  </property>
  <property fmtid="{D5CDD505-2E9C-101B-9397-08002B2CF9AE}" pid="4" name="_AuthorEmailDisplayName">
    <vt:lpwstr>Murphy,Kevin (west)</vt:lpwstr>
  </property>
  <property fmtid="{D5CDD505-2E9C-101B-9397-08002B2CF9AE}" pid="5" name="_EmailSubject">
    <vt:lpwstr/>
  </property>
</Properties>
</file>